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C 1041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ÔNICA ANALÓGICA 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BIBLIOGRAFIA BÁSICA</w:t>
            </w:r>
          </w:p>
          <w:p>
            <w:pPr>
              <w:pStyle w:val="Normal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Dispositivos Eletrônicos e Teoria de Circuitos 8</w:t>
            </w:r>
            <w:r>
              <w:rPr>
                <w:rFonts w:cs="Courier New"/>
                <w:vertAlign w:val="superscript"/>
              </w:rPr>
              <w:t>a</w:t>
            </w:r>
            <w:r>
              <w:rPr>
                <w:rFonts w:cs="Courier New"/>
              </w:rPr>
              <w:t>. Edição. Robert L. Boylestad e Louis Nashelsky Editora Pearson Prentice Hall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eading2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BIBLIOGRAFIA COMPLEMENTA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SEDRA, A. S., SMITH K. C. MICROELETRÔNICA. Makron Books, 4a. Edição, 2000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MILLMAN, Jacob; HALKIAS, Christos C. Eletrônica: dispositivos e circuitos. 2. ed. São Paulo: Makron, 1981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BOGART, Jr. T.F. Dispositivos e Circuitos Eletrônicos, São Paulo: Makron Books Ltda., 2001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20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1-19T12:47:00Z</dcterms:modified>
  <cp:revision>5</cp:revision>
  <dc:subject/>
  <dc:title> </dc:title>
</cp:coreProperties>
</file>